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MARTBoard 2009-2010</w:t>
      </w:r>
    </w:p>
    <w:p>
      <w:pPr>
        <w:pStyle w:val="Normal"/>
        <w:rPr/>
      </w:pPr>
      <w:r>
        <w:rPr/>
        <w:t>Kim Patenaude</w:t>
      </w:r>
    </w:p>
    <w:p>
      <w:pPr>
        <w:pStyle w:val="Normal"/>
        <w:rPr/>
      </w:pPr>
      <w:r>
        <w:rPr/>
      </w:r>
    </w:p>
    <w:p>
      <w:pPr>
        <w:pStyle w:val="Normal"/>
        <w:rPr/>
      </w:pPr>
      <w:r>
        <w:rPr/>
      </w:r>
    </w:p>
    <w:p>
      <w:pPr>
        <w:pStyle w:val="Normal"/>
        <w:rPr/>
      </w:pPr>
      <w:r>
        <w:rPr/>
        <w:t xml:space="preserve">When looking back at my goal for this year, I can see how much improvement I have made.  My main goal was to be more comfortable with the SMARTBoard, and try to incorporate technology into my lessons.  I have used the SMARTBoard for my Daily Oral Language (D.O.L.) with the students.  The children have all enjoyed being able to make the corrections on the SMARTBoard.  It has taken a few of the students a while to get used to using the board and not laying their hand on it when they write, but they have gotten it!  We also have our weekly spelling words on the SMARTBoard. The students race each other to the front to be able to pop the balloon, or move an object to get the word.  This has made it much easier for me to use as well.  I have worked on creating 8 weeks worth of notebook pages that I can easily change to accommodate all my spelling lessons.  </w:t>
      </w:r>
    </w:p>
    <w:p>
      <w:pPr>
        <w:pStyle w:val="Normal"/>
        <w:rPr/>
      </w:pPr>
      <w:r>
        <w:rPr/>
        <w:t xml:space="preserve">I have also been able to use the SMARTBoard on several occasions to work with the whole class.  I have had Mrs. Amy Perrey in my classroom to help set up individual blogs, and to have the students create mini commercials and news reports to accompany our novel studies.  It was so nice and easy to have the SMARTBoard at hand to find the websites needed, and to use to work through the step-by-step process as a whole class.  The students were also able to help teach a graphics designer who came in to the classroom to work with the students.  He had never used a SMARTBoard before and it was so great to see the students helping him out on the board.  He commented that it was really nice to have on hand, and he liked to use it as well. </w:t>
      </w:r>
    </w:p>
    <w:p>
      <w:pPr>
        <w:pStyle w:val="Normal"/>
        <w:rPr/>
      </w:pPr>
      <w:r>
        <w:rPr/>
        <w:t xml:space="preserve">I found out that it takes a while to work through the notebook pages and all the information available for the SMARTBoard.  For my SMARTBoard PD day I was able to collaborate with my Teacher-Librarian and create a review for our novel study we were doing as a class. I was able to use the morning for myself and search on the notebook tools and pages to see what I can use, and we spent the afternoon making the review on the SMARTBoard.  </w:t>
      </w:r>
    </w:p>
    <w:p>
      <w:pPr>
        <w:pStyle w:val="Normal"/>
        <w:rPr/>
      </w:pPr>
      <w:r>
        <w:rPr/>
        <w:t xml:space="preserve">I have loved having the SMARTBoard in my classroom.  I love learning how to do new things on the SMARTBoard, and finding new notebook pages to use in my lessons.  Over the next year, I would like to work on creating a unit that I can use on the SMARTBoard.  I am also talking with Mrs. Perrey and have her tentatively booked to come out and make movies with the grade 7 &amp; 8 classes next year.  Hopefully my class will be able to create their own blogs for next year.  It will be much easier for me to help them get started next year, since I have had the chance to learn it this ye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4:27:00Z</dcterms:created>
  <dc:creator>Regina Catholic School Board</dc:creator>
  <dc:description/>
  <cp:keywords/>
  <dc:language>en-US</dc:language>
  <cp:lastModifiedBy>Leanne Forrest</cp:lastModifiedBy>
  <dcterms:modified xsi:type="dcterms:W3CDTF">2010-06-14T14:27:00Z</dcterms:modified>
  <cp:revision>2</cp:revision>
  <dc:subject/>
  <dc:title>SMARTBoard 2009-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404330</vt:r8>
  </property>
  <property fmtid="{D5CDD505-2E9C-101B-9397-08002B2CF9AE}" pid="3" name="_AuthorEmail">
    <vt:lpwstr>k.patenaude@rcs.sk.ca</vt:lpwstr>
  </property>
  <property fmtid="{D5CDD505-2E9C-101B-9397-08002B2CF9AE}" pid="4" name="_AuthorEmailDisplayName">
    <vt:lpwstr>Patenaude, Kimberley</vt:lpwstr>
  </property>
  <property fmtid="{D5CDD505-2E9C-101B-9397-08002B2CF9AE}" pid="5" name="_EmailSubject">
    <vt:lpwstr>SMARTBoard</vt:lpwstr>
  </property>
  <property fmtid="{D5CDD505-2E9C-101B-9397-08002B2CF9AE}" pid="6" name="_ReviewingToolsShownOnce">
    <vt:lpwstr/>
  </property>
</Properties>
</file>